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  <w:u w:val="single"/>
        </w:rPr>
        <w:t>Digital Technologies 120 Course Outlin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r. Plourd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gital Technologies 120 is an </w:t>
      </w:r>
      <w:r>
        <w:rPr/>
        <w:t xml:space="preserve">activity and </w:t>
      </w:r>
      <w:r>
        <w:rPr>
          <w:color w:val="000000"/>
        </w:rPr>
        <w:t xml:space="preserve">skills-based course is designed for self-paced interactive learning. Students will study Web development, digital imaging, digital animation and digital audio. The skills that are developed will allow students to build complex Web and multimedia productions.  A portion of the time will see students work with an online interface for course work, assignments and evaluations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valuation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Assignments 50%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valuation(Quizzes and Exam) 20%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Final Project 30% </w:t>
      </w:r>
    </w:p>
    <w:p>
      <w:pPr>
        <w:pStyle w:val="NormalWeb"/>
        <w:rPr/>
      </w:pPr>
      <w:r>
        <w:rPr/>
        <w:t>Students will receive a mark of zero (0) for any work that is not completed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Modules of work will includ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eb Development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igital Imaging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igital Animation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Digital Audio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u w:val="single"/>
        </w:rPr>
        <w:t>Progress Reports: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Students will be given access to their grades via a wikispaces website which will allow progress to be monitored on an as needed basis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am Exemp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Please read carefully the Exam Exemption policy that was given to each student by their homeroom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ad Base Technology Rules &amp; Regul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Food and drinks are not permitted in the BBT Lab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Students will refrain from using web based e-mail and chat rooms (Department of Education – Policy 311, LHHS Acceptable Use Policy for Technolog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Desktop settings in the BBT lab will be respec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Inappropriate use of technology will result in loss of computer privileges and withdrawal of exam exemp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Students will work at assigned worksta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At the end of each class, workstations will be left as they were when students entered the lab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tudents who are absent from class or behind in their assignments are accountable for all assigned work.  A learning Lab will be available every day at noon and students will be assigned to attend if required to fulfill the requirements of the cour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Students will come to class prepared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257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422.95pt,11.65pt" stroked="t" o:allowincell="f" style="position:absolute">
                <v:stroke color="black" weight="936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lease sign and have your son/daughter return the bottom portion of this form to their teac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Name: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/>
        <w:t xml:space="preserve">  _____________________________________________</w:t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51:00Z</dcterms:created>
  <dc:creator>luc.plourde</dc:creator>
  <dc:description/>
  <dc:language>en-US</dc:language>
  <cp:lastModifiedBy>luc.plourde</cp:lastModifiedBy>
  <cp:lastPrinted>2010-09-03T14:35:00Z</cp:lastPrinted>
  <dcterms:modified xsi:type="dcterms:W3CDTF">2011-08-29T14:51:00Z</dcterms:modified>
  <cp:revision>2</cp:revision>
  <dc:subject/>
  <dc:title>Digital Technologies 120 Course Outline</dc:title>
</cp:coreProperties>
</file>